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rPr/>
      </w:pPr>
      <w:r>
        <w:rPr/>
        <w:t>Mary Ellen Minichiello</w:t>
      </w:r>
    </w:p>
    <w:p>
      <w:pPr>
        <w:pStyle w:val="Normal"/>
        <w:rPr/>
      </w:pPr>
      <w:r>
        <w:rPr/>
        <w:t>Computers in Libraries 2008</w:t>
      </w:r>
    </w:p>
    <w:p>
      <w:pPr>
        <w:pStyle w:val="Normal"/>
        <w:rPr/>
      </w:pPr>
      <w:r>
        <w:rPr/>
        <w:t>April, 2008</w:t>
      </w:r>
    </w:p>
    <w:p>
      <w:pPr>
        <w:pStyle w:val="Normal"/>
        <w:jc w:val="center"/>
        <w:rPr/>
      </w:pPr>
      <w:r>
        <w:rPr/>
      </w:r>
    </w:p>
    <w:p>
      <w:pPr>
        <w:pStyle w:val="Normal"/>
        <w:jc w:val="center"/>
        <w:rPr/>
      </w:pPr>
      <w:r>
        <w:rPr/>
        <w:t>Arlington Presentation</w:t>
      </w:r>
    </w:p>
    <w:p>
      <w:pPr>
        <w:pStyle w:val="Normal"/>
        <w:rPr/>
      </w:pPr>
      <w:r>
        <w:rPr/>
      </w:r>
    </w:p>
    <w:p>
      <w:pPr>
        <w:pStyle w:val="Normal"/>
        <w:spacing w:lineRule="auto" w:line="480"/>
        <w:rPr/>
      </w:pPr>
      <w:r>
        <w:rPr/>
        <w:tab/>
      </w:r>
      <w:r>
        <w:rPr>
          <w:color w:val="FF0000"/>
        </w:rPr>
        <w:t xml:space="preserve">Opening slide into slide 2 </w:t>
      </w:r>
      <w:r>
        <w:rPr/>
        <w:t xml:space="preserve">As a library media specialist in a suburban high school, I wear many hats, and in the last year, I have accumulated a few more.  First and foremost, I am a teacher.  I work with students, teachers, and staff throughout the day.  The key word when working with teachers is collaboration. Educators use the word, collaboration, as well when they explain how the Internet is being used differently with class assignments than even a few years ago.  I will be explaining this more when I talk more about Web 2.0.   </w:t>
      </w:r>
    </w:p>
    <w:p>
      <w:pPr>
        <w:pStyle w:val="Normal"/>
        <w:spacing w:lineRule="auto" w:line="480"/>
        <w:ind w:firstLine="720"/>
        <w:rPr/>
      </w:pPr>
      <w:r>
        <w:rPr/>
        <w:t>Back to my collaboration with teachers: I work with them on developing lesson plans that utilize the many components of library research. Most high school libraries are (</w:t>
      </w:r>
      <w:r>
        <w:rPr>
          <w:color w:val="FF0000"/>
        </w:rPr>
        <w:t>slide 3, 4)</w:t>
      </w:r>
      <w:r>
        <w:rPr/>
        <w:t xml:space="preserve"> now called library media centers, since the space usually includes computers,</w:t>
      </w:r>
      <w:r>
        <w:rPr>
          <w:color w:val="FF0000"/>
        </w:rPr>
        <w:t xml:space="preserve"> (slide 5)</w:t>
      </w:r>
      <w:r>
        <w:rPr/>
        <w:t xml:space="preserve"> scanners, printers, fax machines, Smart Boards, and LCDs. Learning how to judge the validity of web sources is an integral part of my teaching.  Familiarizing students with book indexes and tables of contents are also lessons that I teach regularly. Understanding how to develop a cohesive essay using MLA format and acknowledging all sources through a correct Works Cited page are lessons that I teach over and over again throughout a student’s four years of high school.  Other lessons revolve around copyright law, plagiarism issues, and appropriate research source selections.   </w:t>
      </w:r>
    </w:p>
    <w:p>
      <w:pPr>
        <w:pStyle w:val="Normal"/>
        <w:spacing w:lineRule="auto" w:line="480"/>
        <w:ind w:firstLine="720"/>
        <w:rPr/>
      </w:pPr>
      <w:r>
        <w:rPr/>
        <w:t>When teachers develop research assignments, they can include as many components of the media center as they wish.  (</w:t>
      </w:r>
      <w:r>
        <w:rPr>
          <w:color w:val="FF0000"/>
        </w:rPr>
        <w:t>Slides 6, 7, 8)</w:t>
      </w:r>
      <w:r>
        <w:rPr/>
        <w:t>Most of them require books and Internet research</w:t>
      </w:r>
      <w:r>
        <w:rPr>
          <w:color w:val="FF0000"/>
        </w:rPr>
        <w:t xml:space="preserve"> (Slide 9)</w:t>
      </w:r>
      <w:r>
        <w:rPr/>
        <w:t xml:space="preserve"> and then if the assignment requires a presentation, they may utilize some of the technology.</w:t>
      </w:r>
    </w:p>
    <w:p>
      <w:pPr>
        <w:pStyle w:val="Normal"/>
        <w:spacing w:lineRule="auto" w:line="480"/>
        <w:ind w:firstLine="720"/>
        <w:rPr/>
      </w:pPr>
      <w:r>
        <w:rPr/>
        <w:t xml:space="preserve"> </w:t>
      </w:r>
      <w:r>
        <w:rPr/>
        <w:t>In addition to teaching library skills, I am responsible for two computer labs and their use in classroom teaching. (</w:t>
      </w:r>
      <w:r>
        <w:rPr>
          <w:color w:val="FF0000"/>
        </w:rPr>
        <w:t>Slide 10)</w:t>
      </w:r>
      <w:r>
        <w:rPr/>
        <w:t xml:space="preserve"> As little as five years ago, these labs were used primarily for word processing, Power Point presentations, and Google searches. Class projects included brochures, slide shows, newsletters, and newspapers. Presently, the labs are beginning to be used for publishing student writing on the Web through text and voice. Three English teachers have recently begun integrating their class projects with student Wikis, blogs, and hypertext pages. This is exciting as well challenging!  I’ll explain in a few minutes. A little history…</w:t>
      </w:r>
    </w:p>
    <w:p>
      <w:pPr>
        <w:pStyle w:val="Normal"/>
        <w:spacing w:lineRule="auto" w:line="480"/>
        <w:rPr/>
      </w:pPr>
      <w:r>
        <w:rPr/>
        <w:tab/>
        <w:t>Four years ago, I attended a conference where the idea of a blog first entered my brain through a presentation.  I came back to the high school very excited and asked the technology department about blogs and if we could use them in teaching.  There was interest and definitely a pool of knowledge that was much more extensive than what I knew about blogs.  There was also a feeling of weariness in their response to me: how could schools have blogs and be a safe environment for students?  What are the liability issues?  Who is responsible for content?  After a few discussions, where their roadblocks seemed insurmountable to me, although I thought them legitimate as well, I didn’t broach the subject again until recently.  A year ago, I attended a conference, where Cathy Schrock and other educators talked extensively about Wikis and blogs.  Up until this conference, our district would not allow any interactive online communication among students in the building (including email).  After this conference, the technology department, who had also attended the conference, decided to pursue Wikis and blogs through some pilot programs in the second semester.  They also bought books (</w:t>
      </w:r>
      <w:r>
        <w:rPr>
          <w:color w:val="FF0000"/>
        </w:rPr>
        <w:t>Slide 11)</w:t>
      </w:r>
      <w:r>
        <w:rPr/>
        <w:t xml:space="preserve"> for the faculty at the high schools on blogging and new Google tools.  Two teachers, who are presently working on blogs and Wikis with the district’s approval, are with me and will be presenting their experiences in the classroom.</w:t>
      </w:r>
    </w:p>
    <w:p>
      <w:pPr>
        <w:pStyle w:val="Normal"/>
        <w:spacing w:lineRule="auto" w:line="480"/>
        <w:rPr/>
      </w:pPr>
      <w:r>
        <w:rPr/>
        <w:tab/>
        <w:t xml:space="preserve">What I now understand is that Web 2.0 is moving so quickly that our district had to come on board, since our students will most likely be using some components of it in college. Many of our teachers, who are taking graduate courses, are involved in class blogs, where they can create a project for others to comment on, or participate in a discussion that is ongoing. In non academic settings, Weight Watchers uses blogs so that its members can talk to each other about their dieting problems.  Instant messaging and Face book are ways that students are communicating over the Web. With the price of text messaging, it makes sense!  </w:t>
      </w:r>
    </w:p>
    <w:p>
      <w:pPr>
        <w:pStyle w:val="Normal"/>
        <w:spacing w:lineRule="auto" w:line="480"/>
        <w:ind w:firstLine="720"/>
        <w:rPr/>
      </w:pPr>
      <w:r>
        <w:rPr/>
        <w:t>My understanding of Web2.0 involves more than learning how to create a Wiki, a bog, or a pod cast.  (</w:t>
      </w:r>
      <w:r>
        <w:rPr>
          <w:color w:val="FF0000"/>
        </w:rPr>
        <w:t>slide 12)</w:t>
      </w:r>
      <w:r>
        <w:rPr/>
        <w:t xml:space="preserve">Liability, security, and safety issues now loom larger, since the school’s Internet use involves more than assessing a group of static pages.  Collaboration on Internet means that more individuals are given the freedom to comment openly about what they read, see, or hear on dynamic pages that are constantly changing. </w:t>
      </w:r>
    </w:p>
    <w:p>
      <w:pPr>
        <w:pStyle w:val="Normal"/>
        <w:spacing w:lineRule="auto" w:line="480"/>
        <w:rPr/>
      </w:pPr>
      <w:r>
        <w:rPr/>
        <w:tab/>
        <w:t>Creating bogs or Wikis, where a select group of students must provide a user name and password is one way to create some security; another way is for the teacher to review all comments before they are posted for everyone else to see or hear.  We have filtering on our Internet as it is; what we would be doing is filtering communication before it enters the Web as well.  Presently, a student is creating a blog for my student book group;  only the students in the group will be able to comment, and I will be seeing the comments, before they are posted.  The kids are excited about it and have no problem with the limitations.  We’ll see how it goes. The two other teachers will speak more about this concern.</w:t>
      </w:r>
    </w:p>
    <w:p>
      <w:pPr>
        <w:pStyle w:val="Normal"/>
        <w:spacing w:lineRule="auto" w:line="480"/>
        <w:rPr/>
      </w:pPr>
      <w:r>
        <w:rPr/>
        <w:tab/>
        <w:t xml:space="preserve">The Wiki Project that was piloted  included three English teachers and me.  One of the teachers wrote a pre-reading project for To Kill A Mockingbird, incorporating black and white photographs and audio interviews  from The Library of Congress’ America Lives archives.  The three classes were mixed into small groups and were responsible for making their own wiki pages following the instructions of their teachers.  </w:t>
      </w:r>
    </w:p>
    <w:p>
      <w:pPr>
        <w:pStyle w:val="Normal"/>
        <w:spacing w:lineRule="auto" w:line="480"/>
        <w:ind w:firstLine="720"/>
        <w:rPr/>
      </w:pPr>
      <w:r>
        <w:rPr>
          <w:color w:val="FF0000"/>
        </w:rPr>
        <w:t>(Slide 13)</w:t>
      </w:r>
      <w:r>
        <w:rPr/>
        <w:t xml:space="preserve">There were problems from the beginning with time and space. The classes had to spend a lot of class time on computers, which probably made them the most popular teachers in the school with their students, but they weren’t seen the same way  by other faculty members, who also needed to use the labs.  Other problems that became glaring were the group of students, who had lost their privileges to use the computers.  I had to reconsider the reasons why they were off computers and assess those concerns against losing two weeks of educational time.  The normal constraints of a high school also made the project hard to complete exactly as we had planned it.  Midterm exams, CAPT tests, and other normal obstacles in teaching time made the project difficult to finish. </w:t>
      </w:r>
    </w:p>
    <w:p>
      <w:pPr>
        <w:pStyle w:val="Normal"/>
        <w:spacing w:lineRule="auto" w:line="480"/>
        <w:rPr/>
      </w:pPr>
      <w:r>
        <w:rPr/>
        <w:tab/>
        <w:tab/>
        <w:tab/>
        <w:t>Yet there were some wonderful parts to this two week project.</w:t>
      </w:r>
      <w:r>
        <w:rPr>
          <w:color w:val="FF0000"/>
        </w:rPr>
        <w:t>(Slide 14)</w:t>
      </w:r>
      <w:r>
        <w:rPr/>
        <w:t xml:space="preserve"> One of the three teachers wrote a pre-reading project for </w:t>
      </w:r>
      <w:r>
        <w:rPr>
          <w:u w:val="single"/>
        </w:rPr>
        <w:t>To Kill A Mockingbird</w:t>
      </w:r>
      <w:r>
        <w:rPr/>
        <w:t xml:space="preserve">, incorporating black and white photographs and audio interviews  from The Library of Congress’ America Lives archives.  The three classes were mixed into small groups and were responsible for making their own wiki pages following the instructions of their teachers.  </w:t>
      </w:r>
    </w:p>
    <w:p>
      <w:pPr>
        <w:pStyle w:val="Normal"/>
        <w:spacing w:lineRule="auto" w:line="480"/>
        <w:rPr/>
      </w:pPr>
      <w:r>
        <w:rPr/>
        <w:tab/>
        <w:t xml:space="preserve">In addition to teaching them how to create a wiki,  the teachers had to explain to them how to download pictures from a website. What worked well is that students could get on the wiki from school computers as well as from home.  They could edit and converse with their groups every day; the teachers also had a history of who was on when, and what part of the wiki was edited.  What was interesting as well as educational is seeing students work with peers whom they didn’t know and discuss the problems of the pages that they were creating without a teacher next to them!  All four of us left comments on the pages as the students were writing them, and some teachers from outside the school made some good comments as well.  </w:t>
      </w:r>
    </w:p>
    <w:p>
      <w:pPr>
        <w:pStyle w:val="Normal"/>
        <w:spacing w:lineRule="auto" w:line="480"/>
        <w:rPr/>
      </w:pPr>
      <w:r>
        <w:rPr/>
        <w:tab/>
        <w:t xml:space="preserve">The two teachers, who were involved in the Wiki project will present now and give you specific examples of their work in Web 2.0.  </w:t>
      </w:r>
      <w:r>
        <w:rPr>
          <w:color w:val="FF0000"/>
        </w:rPr>
        <w:t xml:space="preserve">(Slide 15)  </w:t>
      </w:r>
      <w:r>
        <w:rPr/>
        <w:t>The contact information will be available in print at the end of the session today.  Thank you.</w:t>
      </w:r>
    </w:p>
    <w:p>
      <w:pPr>
        <w:pStyle w:val="Normal"/>
        <w:spacing w:lineRule="auto" w:line="480"/>
        <w:rPr/>
      </w:pPr>
      <w:r>
        <w:rPr/>
        <w:tab/>
      </w:r>
    </w:p>
    <w:p>
      <w:pPr>
        <w:pStyle w:val="Normal"/>
        <w:jc w:val="center"/>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tab/>
      <w:t xml:space="preserve">Minichiello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8:34:00Z</dcterms:created>
  <dc:creator> </dc:creator>
  <dc:description/>
  <cp:keywords/>
  <dc:language>en-US</dc:language>
  <cp:lastModifiedBy>Milford Public Schools</cp:lastModifiedBy>
  <cp:lastPrinted>2008-04-04T14:25:00Z</cp:lastPrinted>
  <dcterms:modified xsi:type="dcterms:W3CDTF">2008-04-04T18:34:00Z</dcterms:modified>
  <cp:revision>2</cp:revision>
  <dc:subject/>
  <dc:title>Arlington Presentation</dc:title>
</cp:coreProperties>
</file>